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768985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КЛЕ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РНОВ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</w:tabs>
        <w:ind w:left="1008" w:hanging="1008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от 16 сентября 2015г № 60-Р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О подготовке многоквартирного жилого фонда и объектов социальной сферы, расположенных на территории Кленовского сельского поселения,</w:t>
      </w:r>
    </w:p>
    <w:p>
      <w:pPr>
        <w:pStyle w:val="Normal"/>
        <w:jc w:val="center"/>
        <w:rPr/>
      </w:pPr>
      <w:r>
        <w:rPr>
          <w:sz w:val="24"/>
        </w:rPr>
        <w:t xml:space="preserve">к отопительному сезону осенне - зимнего периода 2015 – 2016 год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обеспечения своевременной подготовки многоквартирного жилого фонда и объектов социальной сферы, расположенных на территории Кленовского сельского поселения, к отопительному сезону 2015-2016гг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1.Создать постоянно действующую комиссию по подготовке  многоквартирного жилого фонда и объектов социальной сферы к отопительному сезону 2015-2016 годов и по прохождению отопительного сезона 2015-2016 годов в составе:</w:t>
      </w:r>
    </w:p>
    <w:p>
      <w:pPr>
        <w:pStyle w:val="Normal"/>
        <w:rPr/>
      </w:pPr>
      <w:r>
        <w:rPr>
          <w:sz w:val="24"/>
        </w:rPr>
        <w:t>Председатель комиссии</w:t>
        <w:tab/>
        <w:t xml:space="preserve"> Журавлев А.В.- директор МУ «Кленовская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ммунальная служба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    Мокроусова О.В.-  ведущий специалист администрации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835" w:hanging="2835"/>
        <w:rPr/>
      </w:pPr>
      <w:r>
        <w:rPr>
          <w:sz w:val="24"/>
        </w:rPr>
        <w:t>Члены комиссии</w:t>
        <w:tab/>
        <w:tab/>
        <w:t>Василянская  Е.В. - ведущий специалист администрации;</w:t>
      </w:r>
    </w:p>
    <w:p>
      <w:pPr>
        <w:pStyle w:val="Normal"/>
        <w:ind w:firstLine="283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хипова Т.М.-  специалист 1 категории администрации;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Алимов В.К.- слесарь  МУ «Кленовская коммунальная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служба»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</w:r>
    </w:p>
    <w:p>
      <w:pPr>
        <w:pStyle w:val="Normal"/>
        <w:ind w:firstLine="720"/>
        <w:rPr/>
      </w:pPr>
      <w:r>
        <w:rPr>
          <w:sz w:val="24"/>
        </w:rPr>
        <w:t>2. Утвердить программу проведения проверки готовности к отопительному периоду 2015-2016гг (приложение 1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3. Считать утратившим силу распоряжение главы Кленовского сельского поселения № 45-Р от 29.06.2015г. «О подготовке многоквартирного жилого фонда и объектов социальной сферы, расположенных на территории Кленовского сельского поселения,к отопительному сезону осенне - зимнего периода 2015 – 2016 годов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Контроль исполнения настоящего распоряжения оставляю за соб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лен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сельского поселения                                                           </w:t>
        <w:tab/>
        <w:tab/>
        <w:t>С Н Гугучкин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3600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аспоряжение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главы Кленовского </w:t>
      </w:r>
    </w:p>
    <w:p>
      <w:pPr>
        <w:pStyle w:val="Normal"/>
        <w:ind w:left="5040" w:firstLine="720"/>
        <w:jc w:val="both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>от 16.09.2015 г. № 6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ведения проверки готовност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отопительному сезону 2015/2016 г.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лен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Жирнов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лгоград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леновк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2015г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Style14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70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оведения проверки готовности к отопительному сезону 2015/2016 г.г. Кленовского сельского поселения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оценки готовности к отопительному сезону», утвержденные приказом Министерства энергетики Российской Федерации от 12.03.2013г № 103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еновского сельского поселения Жирновского муниципального района Волгоград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администрация Кленовского сельского поселения Жирновского муниципального района Волгоградской обла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еновского сельского поселения Жирновского муниципального района Волгоградской области, МУ «Кленовская коммунальная служба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</w:t>
            </w:r>
          </w:p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и Кленовского сельского поселения образовать и возглавить комиссию по координации хода подготовки жилищного фонда и объектов социальной сферы на территории поселения к осенне- зимнему периоду 2015-2016 годов и организовать их эффективную работу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 утвердить мероприятия по подготовке объектов Кленовского сельского поселения Жирновского муниципального района Волгоградской области к осенне- зимнему периоду 2015 - 2016 годов;</w:t>
            </w:r>
          </w:p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ять меры по своевременному и полному финансированию работ, связанных с подготовкой муниципальных объектов к осенне - зимнему периоду 2015 - 2016 годов;</w:t>
            </w:r>
          </w:p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У «Кленовская коммунальная служба» организовать подготовку объектов систем газо-, водо-, снабжения  </w:t>
            </w:r>
            <w:r>
              <w:rPr>
                <w:color w:val="FF0000"/>
                <w:sz w:val="22"/>
                <w:szCs w:val="22"/>
              </w:rPr>
              <w:t>и водоотведения</w:t>
            </w:r>
            <w:r>
              <w:rPr>
                <w:sz w:val="22"/>
                <w:szCs w:val="22"/>
              </w:rPr>
              <w:t xml:space="preserve"> к работе в осенне – зимний период 2015 – 2016 годов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 усилить контроль над  расчетами коммунальных услуг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 осуществлять контроль над своевременным заключением договоров на оказание коммунальных услуг 2015 – 2016 годов;</w:t>
            </w:r>
          </w:p>
          <w:p>
            <w:pPr>
              <w:pStyle w:val="Style14"/>
              <w:ind w:left="0" w:hanging="0"/>
              <w:rPr/>
            </w:pPr>
            <w:r>
              <w:rPr>
                <w:color w:val="FF0000"/>
                <w:sz w:val="22"/>
                <w:szCs w:val="22"/>
              </w:rPr>
              <w:t>- активизировать работу по установке приборов учета потребляемых ресурс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оформление паспортов готовности домов к эксплуатации в зимних условиях по форме, утвержденной постановлением Государственного комитета Российской Федерации по строительству и жилищно - коммунальному комплексу от 27 сентября 2003 года № 170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 своевременно представлять в отдел по строительству и жилищно- коммунальному хозяйству администрации  Жирновского муниципального района сведения о подготовке к отопительному сезону по установленным форма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Программы  планируется на август – октябрь 2015 го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щий прогнозируемый объем  финансирования Программы – </w:t>
            </w:r>
            <w:r>
              <w:rPr>
                <w:color w:val="FF0000"/>
                <w:sz w:val="22"/>
                <w:szCs w:val="22"/>
              </w:rPr>
              <w:t>9,5 тыс.руб.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 источник финансирования – бюджет поселения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01 октября 2015 года завершение всех работ по подготовке объектов к осенне- зимнему периоду 2015-2016гг;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>-до 01 октября 2015 года осуществить расчеты с организациями жилищно-коммунального хозяйства и энергетиками;</w:t>
            </w:r>
          </w:p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 10 октября 2015 года обеспечить получение паспортов готовности к работе в осенне – зимний период 2015 – 2016 годов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оль за ходом реализации мероприятий Программы осуществляет администрация Кленовского сельского поселения</w:t>
            </w:r>
          </w:p>
        </w:tc>
      </w:tr>
    </w:tbl>
    <w:p>
      <w:pPr>
        <w:pStyle w:val="Style14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 мероприяти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подготовке объектов жилищно-коммунального хозяйства и социально-бытового комплекса Кленовского сельского поселения Жирно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к работе в осенне-зимний период 2015-1016 годо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95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85"/>
        <w:gridCol w:w="993"/>
        <w:gridCol w:w="1025"/>
        <w:gridCol w:w="1132"/>
        <w:gridCol w:w="1561"/>
        <w:gridCol w:w="1559"/>
        <w:gridCol w:w="1879"/>
      </w:tblGrid>
      <w:tr>
        <w:trPr>
          <w:trHeight w:val="7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объектов, рабо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, тыс.руб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учение истоп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вгуст-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ДПО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</w:tr>
      <w:tr>
        <w:trPr>
          <w:trHeight w:val="5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сигнализаторов загазова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вгуст-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филиал Газпром газораспределе-ние Волгоград в р.п. Елань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</w:tr>
      <w:tr>
        <w:trPr>
          <w:trHeight w:val="80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рафик проведения провер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подготовке объектов жилищно-коммунального хозяйства и социально-бытового комплекса Кленовского сельского поселения Жирновского муниципального района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боте в осенне-зимний период 2014-2015 год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99"/>
        <w:gridCol w:w="1780"/>
        <w:gridCol w:w="1945"/>
        <w:gridCol w:w="184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бъектов провер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проведения провер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яемые докум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ский сельский клуб – подключение к системе газоснаб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ябрь - октябрь 20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выполне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ский сельский клуб – утепление фасада зд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ябрь - октябрь 20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выполне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истоп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-октябрь 2014 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ча удостовер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сигнализаторов загазова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-октябрь 2014 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выполненных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ногоквартирные дома с.Кленов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 - сентябрь 20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актов проверки и паспорта готовност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27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1:00Z</dcterms:created>
  <dc:creator>Еремченко</dc:creator>
  <dc:description/>
  <cp:keywords/>
  <dc:language>en-US</dc:language>
  <cp:lastModifiedBy>Птицын</cp:lastModifiedBy>
  <cp:lastPrinted>2015-09-17T08:15:00Z</cp:lastPrinted>
  <dcterms:modified xsi:type="dcterms:W3CDTF">2015-09-21T08:10:00Z</dcterms:modified>
  <cp:revision>5</cp:revision>
  <dc:subject/>
  <dc:title>А Д М И Н И С Т Р А Ц И Я</dc:title>
</cp:coreProperties>
</file>