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нов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26.02.2015 №3/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ЗАИМНОМ СОТРУДНИЧЕСТВЕ ПО БЛАГОУСТРОЙСТВУ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ЕНОВСКОГО СЕЛЬСКОГО  ПОСЕ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_____________                                                            "___" 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леновского сельского поселения в лице Главы администрации ________________________________, действующего на основании Устава, именуемая в дальнейшем - администрация, и _________________________________ в лице___________________________ ______________________________, именуемое в дальнейшем - Исполнитель, заключили настоящее соглашение о нижеследующем: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соглашения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дминистрация доверяет, а Исполнитель обязуется выполнять за свой счет работы по содержанию и ремонту: сквер по улице ___________________________________________________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ечень и сроки работ по содержанию и ремонту ежегодно согласовываются сторонами и являются приложением к настоящему соглашению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се изменения и дополнения в соглашение вносятся по обоюдному согласию сторон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глашение заключено в 2-х  экземплярах, имеющих одинаковую юридическую силу, по одному каждой стороне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глашение заключено на срок 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                                                                 Исполнит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8:55:00Z</dcterms:created>
  <dc:creator>Администрация</dc:creator>
  <dc:description/>
  <cp:keywords/>
  <dc:language>en-US</dc:language>
  <cp:lastModifiedBy>Птицын</cp:lastModifiedBy>
  <cp:lastPrinted>2015-03-03T09:12:00Z</cp:lastPrinted>
  <dcterms:modified xsi:type="dcterms:W3CDTF">2015-03-03T07:10:00Z</dcterms:modified>
  <cp:revision>5</cp:revision>
  <dc:subject/>
  <dc:title/>
</cp:coreProperties>
</file>