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овского 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т 26.02.2015г. №3/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ДЕР №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роизводство земляных работ на территор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ыдан организации на производство работ 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ветственный за производство работ 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 производства работ 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ид работ ______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оектом, согласованным с владельцами коммуникаций от "__"_______________ 200_ 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 производстве работ обязуюс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Все работы, связанные с прокладкой, переустройством инженерных сетей,  производить в строгом соответствии с Правилами благоустройства и озеленения территорий муниципального образования  ______________________ 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При пересечении трассой подземных коммуникаций вызвать до начала работ на место разрытия представителей от организаций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Начало работ с "__" _________ 200_ г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кончание работ "__" ______ 200_ г. с восстановлением места разрытия в первоначальном вид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В случае закрытия движения по ул. 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согласования  с уполномоченными представителями ОГИБДД ОВД района установить объезд по ул. 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По окончании основных работ уведомить _____________________________, на которую возложить обязанности по восстановлению дорожного покрыт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В случае нарушения сроков производства работ, указанных в разрешении на производство земляных работ (ордер), к организациям-нарушителям будут применены меры согласно действующему законодательств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Настоящее Разрешение на производство земляных работ (ордер) и проект  иметь при себе на месте производства работ для предъявления инспектирующей организ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Адрес организации-подрядчика 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Фамилия, имя, отчество, должность ответственного за производство работ 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пись ответственного за производство работ ______________________________ (восстановительные работы проводит организация, производящая работы, домовладелец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дрес:__________________________________________________________, тел. 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  _________   ____________________</w:t>
      </w:r>
    </w:p>
    <w:p>
      <w:pPr>
        <w:pStyle w:val="Normal"/>
        <w:rPr/>
      </w:pPr>
      <w:r>
        <w:rPr/>
        <w:t>должность лица, выдавшего разрешение     подпись     расшифровка подпис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37:00Z</dcterms:created>
  <dc:creator>Администрация</dc:creator>
  <dc:description/>
  <cp:keywords/>
  <dc:language>en-US</dc:language>
  <cp:lastModifiedBy>Птицын</cp:lastModifiedBy>
  <dcterms:modified xsi:type="dcterms:W3CDTF">2015-03-03T07:08:00Z</dcterms:modified>
  <cp:revision>6</cp:revision>
  <dc:subject/>
  <dc:title/>
</cp:coreProperties>
</file>